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Cs/>
          <w:sz w:val="26"/>
          <w:szCs w:val="26"/>
          <w:lang w:val="ru-RU"/>
        </w:rPr>
        <w:t>Приложение № 39</w:t>
      </w:r>
    </w:p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2021/2022 гг. </w:t>
      </w:r>
    </w:p>
    <w:tbl>
      <w:tblPr>
        <w:tblW w:w="15026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1701"/>
        <w:gridCol w:w="7655"/>
        <w:gridCol w:w="1559"/>
        <w:gridCol w:w="2126"/>
        <w:gridCol w:w="14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ез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отправления и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езда, (усл. ва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Ж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/10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зержинская-Новая/Черняховск/Калининград-Сортировочный – Кибартай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Москва-Товарная-Смолен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павна/Тучково/Ворсино/Белый Раст/Кресты/</w:t>
            </w:r>
            <w:r>
              <w:rPr>
                <w:rFonts w:cs="Times New Roman" w:ascii="Times New Roman" w:hAnsi="Times New Roman"/>
                <w:b/>
              </w:rPr>
              <w:t>Электроуг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42 от 27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1/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итай – Россия – Украина – Словакия/Венгрия/</w:t>
            </w:r>
            <w:r>
              <w:rPr>
                <w:rFonts w:cs="Times New Roman" w:ascii="Times New Roman" w:hAnsi="Times New Roman"/>
                <w:b/>
              </w:rPr>
              <w:t>Поль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 – Зерново – Черноморская/Чоп – Добра/Чоп, Батево – Эпереш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ов – Славкув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СЖТ №ДД-4/214 от 06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 – Украина – Словакия/Венгрия/</w:t>
            </w:r>
            <w:r>
              <w:rPr>
                <w:rFonts w:cs="Times New Roman" w:ascii="Times New Roman" w:hAnsi="Times New Roman"/>
                <w:b/>
              </w:rPr>
              <w:t>Поль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ходка-Восточная – Зерново – Чоп – Добра/Чоп, Батево – Эперешке/</w:t>
            </w:r>
            <w:r>
              <w:rPr>
                <w:rFonts w:cs="Times New Roman" w:ascii="Times New Roman" w:hAnsi="Times New Roman"/>
                <w:b/>
              </w:rPr>
              <w:t>Изов – Славкув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анино</w:t>
            </w:r>
            <w:r>
              <w:rPr>
                <w:rFonts w:cs="Times New Roman" w:ascii="Times New Roman" w:hAnsi="Times New Roman"/>
              </w:rPr>
              <w:t>/Забайкальск – Закопытье-стык – Колядичи/Брест/Заднепро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вислочь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ЦСЖТ №ДД-4/260 от 13.09.21г., №ДЗ-3042 от 27.09.21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итай – Монголия – Россия – Беларусь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 – Закопытье-стык – Могил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/10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ляндия/Китай – Монголия/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абайкальск/Правдинск/Киров-Котласский/Човью/Волж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ртсиля/Шушары/Нигозеро/Архангельск-Город/Сыктывкар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о/Соликамск/Черниковка/Лесосибирск/Карабула/ Починки/Базаих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стание/Тобольск/Гродеково/Мыс Чуркин/Угловая/Находка/Находка-Восточная – Красное – Колядичи/Жодино/Лыщицы/Брест/</w:t>
            </w:r>
            <w:r>
              <w:rPr>
                <w:rFonts w:cs="Times New Roman" w:ascii="Times New Roman" w:hAnsi="Times New Roman"/>
                <w:b/>
              </w:rPr>
              <w:t xml:space="preserve">Могилев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линковичи/Житков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-</w:t>
            </w:r>
            <w:r>
              <w:rPr>
                <w:rFonts w:cs="Times New Roman" w:ascii="Times New Roman" w:hAnsi="Times New Roman"/>
              </w:rPr>
              <w:t xml:space="preserve">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овичи, Житко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31 от 03.09.2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Владивосток/Находка-Восточная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/1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Локоть – Оскемен I/Сороковая/ 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Атыра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ыс Чуркин/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Локоть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Мангистау/Актау-Порт-Паром/Курык-Порт/Новоустькаменогор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ь-Каменогорск/Сарыколь/Жана-Семей/Новоустькаменогорск/Аяго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емантуз/Актогай/Семей-Грузовой/Чкалово /Семей/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дар-Южный/Шемонаиха – Локоть – Мыс Чуркин/Владиво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/10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вороссийск – Семиглавый Мар  – Сарыагаш – Абл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/10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/Тучково/Ворсино – Семиглавый Мар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Жеты-С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ликий Устюг/Шушары – Семиглавый Мар – Бурундай/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/10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/1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аны Европы</w:t>
            </w:r>
            <w:r>
              <w:rPr>
                <w:rFonts w:cs="Times New Roman" w:ascii="Times New Roman" w:hAnsi="Times New Roman"/>
              </w:rPr>
              <w:t xml:space="preserve">/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Брест/</w:t>
            </w: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ыщицы/Жодино/Барановичи-Центральные/Коляд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ша-Восточная – Красное – Омск-Восточный/Селятино/Ворсино/Кунцево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вна/Тоболь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219 от 07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5/10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 – 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Европа – Китай 1.прицепка от 58 до 71 усл. ваг.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и Кяна Лит ж.д. вагонов с контейнерами назначением на ст. Алтынколь Кзх ж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полнение вагонами с контейнерами на ст. Черняховск/Дзержинская-Новая /Мамоново/ Железнодорожный/ Калининград-Сортировочный /Балтийск КЛГ ж.д. до длины 71 ус. ваг. с отцепкой на ст.МСК ж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тай – Европа 1.прицепка от 58 до 71 усл. ваг. на ст.Алтынколь Кзх ж.д. с отцепкой на станции Кяна Лит ж.д. вагонов с контейнерами назначением на ст. Лит ж.д. и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полнение вагонами с контейнерами на ст. МСК ж.д. до длины 71 усл. вагон с  отцепкой на ст. Черняховск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зержинская-Новая /Мамоново/ Железнодорожный/ Калининград-Сортировочный /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емерово-Сортировочное/Новокузнецк-Восточный/Копылово/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овосибирск-Восточный/Иня-Восточная/Асино/Клещиха/Томск-Грузовой – Локоть –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Игилик/Жеты-Су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Новосибирск-Восточный/Иня-Восточная/Асино/Клещиха/Томск-Грузовой/Сеятел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Украина – Румы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оргонь – Горынь – Вадул-Сирет – Дорнеш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/10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Украина – Румы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ынь/Ганцевичи/Лунинец/Житковичи – Горынь – Вадул-Сирет – Викша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/10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 – Красное – 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/Пхов/Барановичи-Центральные/Горынь/Заднепр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1053Находка-Восточная-Бр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/10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Владивосток/Находка-Восточная/Камышовая – Красное – Колядич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одино/Брест 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 Пхов/Барановичи-Центральные/Горын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1055 Находка-Восточная-Бр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/10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лоч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Жеты-Су /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/1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 – 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Европа – Китай 1.прицепка от 58 до 71 усл. ваг.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и Кяна Лит ж.д. вагонов с контейнерами назначением на ст. Достык Кзх ж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полнение вагонами с контейнерами на ст. Черняховск/Дзержинская-Новая /Мамоново/ Железнодорожный/ Калининград-Сортировочный /Балтийск КЛГ ж.д. до длины 71 ус. ваг. с отцепкой на ст.МСК ж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тай – Европа 1.прицепка от 58 до 71 усл. ваг. на ст.Достык Кзх ж.д. с отцепкой на станции Кяна Лит ж.д. вагонов с контейнерами назначением на ст. Лит ж.д. и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полнение вагонами с контейнерами на ст. МСК ж.д. до длины 71 усл. вагон с  отцепкой на ст. Черняховск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зержинская-Новая /Мамоново/ Железнодорожный/ Калининград-Сортировочный /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/10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рузги – Красное – Новоиерусалим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/10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Вороты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точный вете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Свислочь</w:t>
            </w:r>
            <w:r>
              <w:rPr>
                <w:rFonts w:cs="Times New Roman" w:ascii="Times New Roman" w:hAnsi="Times New Roman"/>
              </w:rPr>
              <w:t xml:space="preserve">*/Брест – Красное – Бекасово-Сорт.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орсино/Купав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динск/Койты/</w:t>
            </w:r>
            <w:r>
              <w:rPr>
                <w:rFonts w:cs="Times New Roman" w:ascii="Times New Roman" w:hAnsi="Times New Roman"/>
                <w:b/>
              </w:rPr>
              <w:t xml:space="preserve">Межег/Котельнич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/Вятка/Кош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20 от 11.10.21г, №ДЗ-3224 от 12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/10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/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Колядичи/Жодино/Орша – Красное – Сборная-Угольная/Ховр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сино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иликатная/Электроугли/Белый Раст/Орехово-Зуе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павна/Тучково/</w:t>
            </w:r>
            <w:r>
              <w:rPr>
                <w:rFonts w:cs="Times New Roman" w:ascii="Times New Roman" w:hAnsi="Times New Roman"/>
                <w:b/>
              </w:rPr>
              <w:t>Селятин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ЦСЖТ №ДД-4/219 от 07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/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тай-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 – Красное – Свислочь/Бруз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т.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/10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/10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Находка-Вос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*-1073 Находка-Восточная-Бр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/10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узги/Свислочь/ 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/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*/Арыс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вагонов с КТК на/со ст. КЗХ, УЗБ, ТРК, КРГ, Т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/10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ст. Перспек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/10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/10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 Европы – 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Силикатная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 Угольная/Белый Раст/Биклянь/Круглое Поле/Тихоново/Черниковка/Придача/Нижнекам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Белгород/Формачев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20 от 11.10.21г, №ДЗ-3392 от 28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нголь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/Жлобин/Жодино/Барановичи-Центральные/Колядичи/Орша-Восточная – Красное – Науш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лочь/Брузги – Красное – 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/10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-75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/10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/1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/10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 – Кибартай – Гудогай-стык – Красное – Перспективная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/10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7/1098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BALTIC UKRAINE SHUTTLE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– Беларусь – Ли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овары/Дарница/Одесса-Порт – Бережесть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Закопытье-стык – Коляд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/1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 xml:space="preserve">Новоустькаменогорск/Павлодар-Южный/Оскемен I – Кигаш – Новороссий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елецино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Ассаке/Аблык/Андижан-Север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ргели*/Чукурсай*/Ташкент-Товарный/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/1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Автово/Бронка/Заневский По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ская/Нигозер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/11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анка/Мариинск/Подсиний/Лена/Селенга/Карабула/Тайше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шеба/Лесосибирск/Красноярск-Северный/Абакан/Минусинск/Канск-Енисейский/Чунояр/Злобино/Базаиха – Локоть –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Торетам/Шымкент/Игилик/Жеты-Су – Локоть – Красноярск-Северный/Лесосибирск/Абакан/Минусинск/Канск-Енисейский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ояр/Злобино/Базаиха/Карабул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/1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</w:t>
            </w:r>
            <w:r>
              <w:rPr>
                <w:rFonts w:cs="Times New Roman" w:ascii="Times New Roman" w:hAnsi="Times New Roman"/>
                <w:b/>
              </w:rPr>
              <w:t>/Сороковая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833 от 27.08.21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/1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/1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амоново/Дзержинская-Новая/Черняховск – Кибартай – Гудогай-стык – Красное – 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сяковка/Стерлитамак – Закопытье-стык – Центрол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/1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нск-Сортировочный – Красное – Самур – Баку-Това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25/1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Мууга – Печоры-Псковские – Тольятти/Жигулевское Мо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/11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скемен 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/1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стык/</w:t>
            </w:r>
            <w:r>
              <w:rPr>
                <w:rFonts w:cs="Times New Roman" w:ascii="Times New Roman" w:hAnsi="Times New Roman"/>
                <w:b/>
              </w:rPr>
              <w:t>Сороковая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833 от 27.08.21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/1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тарейная/Братск/Усть-Илимск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33/1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илупе – Шкиротава/Земитаны (3 км Рига-Краста-эксп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гюцием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/11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 – Россия – Монголия – Китай/</w:t>
            </w:r>
            <w:r>
              <w:rPr>
                <w:rFonts w:cs="Times New Roman" w:ascii="Times New Roman" w:hAnsi="Times New Roman"/>
                <w:b/>
              </w:rPr>
              <w:t xml:space="preserve">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Черноморская/Одесса-Лиски – Тополи – Наушки/</w:t>
            </w:r>
            <w:r>
              <w:rPr>
                <w:rFonts w:cs="Times New Roman" w:ascii="Times New Roman" w:hAnsi="Times New Roman"/>
                <w:b/>
              </w:rPr>
              <w:t>Забайкальс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Д  №ДД-4/213 от 06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/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-Запад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льша</w:t>
            </w:r>
            <w:r>
              <w:rPr>
                <w:rFonts w:cs="Times New Roman" w:ascii="Times New Roman" w:hAnsi="Times New Roman"/>
              </w:rPr>
              <w:t xml:space="preserve"> – Украина – Грузия – Азербайджан </w:t>
            </w: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ран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рубешув – Изов – Паромная/Черноморская – Поти/Батуми – Беюк-Кясик – Астара – Астара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/11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ев-Лиски – Зерново – Орехово-Зуево/Белый Раст/Тучк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/11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/11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/11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/Аблык/Ассаке/Ташкент-Товарный/Чукурсай – Сарыагаш – Локоть – Новосибирск-Восточный/Клещиха/Барнаул/Томск-Грузовой/Злоб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Главный/ Лесосибирск/Чунояр/Кемерово/Карабул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Абакан/Канск-Енисейский/Красноярск-Глав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их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/1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Зилупе – Резекне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на станции Лиепая, Венспил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итаны  (3 км Рига-Краста-эксп), Зиемельбла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/11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анцевичи – Стасилос – Акмян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/11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ябьево/Шувакиш/Екатеринбург-Товарный/Тобольск/Формачев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лоч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/Жеты-Су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Тобольск/Алябь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/11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мыния –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рнешты – Вадул-Сирет – Зерново – Тольят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-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/1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лектростанция – Зилупе – Земитаны (3 км Рига-Краста-эксп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/11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кия – Украин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(Коши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ерново – 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4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/11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Барановичи-Центральные/Пхов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Светлогорск-на-Берези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6/116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Ли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зенки – Гудогай-стык – Акмя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/1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 – Литва – Россия/</w:t>
            </w:r>
            <w:r>
              <w:rPr>
                <w:rFonts w:cs="Times New Roman" w:ascii="Times New Roman" w:hAnsi="Times New Roman"/>
                <w:b/>
              </w:rPr>
              <w:t>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анино</w:t>
            </w:r>
            <w:r>
              <w:rPr>
                <w:rFonts w:cs="Times New Roman" w:ascii="Times New Roman" w:hAnsi="Times New Roman"/>
              </w:rPr>
              <w:t>/Находка/Гродеково/Мыс Чуркин/Находка-Восточная/Первая Речка/Владивосток/Екатеринбург-Товарный/Блочная/</w:t>
            </w:r>
            <w:r>
              <w:rPr>
                <w:rFonts w:cs="Times New Roman" w:ascii="Times New Roman" w:hAnsi="Times New Roman"/>
                <w:b/>
              </w:rPr>
              <w:t>Автово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Лесное Новое/</w:t>
            </w:r>
            <w:r>
              <w:rPr>
                <w:rFonts w:cs="Times New Roman" w:ascii="Times New Roman" w:hAnsi="Times New Roman"/>
                <w:b/>
              </w:rPr>
              <w:t xml:space="preserve"> Мамоново/Дзержинская-Новая/Черняховск/Железнодорожны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76 от 15.10.21г, №ДЗ-3393 от 28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/1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Украина – Польша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шта/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ерново – Изов – Славку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69/1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дача на паром по согласованию с АЗ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/11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Латвия – Страны Европы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 – Зилупе – Шкиротава/Земитаны (3 км Рига-Краста-эксп)/</w:t>
            </w:r>
          </w:p>
          <w:p>
            <w:pPr>
              <w:pStyle w:val="Normal"/>
              <w:spacing w:lineRule="auto" w:line="240" w:before="0" w:after="0"/>
              <w:ind w:right="-58" w:hanging="0"/>
              <w:rPr/>
            </w:pPr>
            <w:r>
              <w:rPr>
                <w:rFonts w:cs="Times New Roman" w:ascii="Times New Roman" w:hAnsi="Times New Roman"/>
              </w:rPr>
              <w:t>Зиемельблазма/</w:t>
            </w:r>
            <w:r>
              <w:rPr>
                <w:rFonts w:cs="Times New Roman" w:ascii="Times New Roman" w:hAnsi="Times New Roman"/>
                <w:b/>
              </w:rPr>
              <w:t xml:space="preserve">Шкирот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817 от 26.08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/11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Украина – Словакия/Польша/Венг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ерново – Чоп – Добра/Изов – Хрубешов/Чоп, Батево – Эпере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/11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вая Речка/Рыбники/Владивосток/Находка-Восточная – Кулунда – Сарыагаш – Сергели/Чукурсай/Ташкент-Това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/11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прицепка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Достык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на ст.Достык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/11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 – Самур – Жигулевское Море/Шуваки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/1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/11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7/119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Братск/Усть-Илимск/Тайшет/Вихоре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ьцы/Анзеб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7/11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Батуми – Садахло – Кармир-Блур/Ерев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ша – 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лашевиче – Брест – Красное – Семиглавый Мар – Сарыагаш –  Джиз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мза/Тукимач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 Батуми – Беюк-Кясик – Киш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/12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Железнодорожный</w:t>
            </w:r>
            <w:r>
              <w:rPr>
                <w:rFonts w:cs="Times New Roman" w:ascii="Times New Roman" w:hAnsi="Times New Roman"/>
              </w:rPr>
              <w:t>/Дзержинская-Новая/Калининград-Сортировочный – Кибартай – Гудогай-стык – Закопытье-стык  – Кресты/</w:t>
            </w:r>
            <w:r>
              <w:rPr>
                <w:rFonts w:cs="Times New Roman" w:ascii="Times New Roman" w:hAnsi="Times New Roman"/>
                <w:b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42 от 27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/1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моново – Кибартай – Гудогай-стык – Красное – Круглое Пол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/12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сноярск – Локоть – Костанай/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озулька – Локоть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/12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десса-Порт – Кучурган – Кишинэ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/12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раугисте – Эглайне – Зилупе – Купавна/Кресты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курий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Кресты/Сили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Севе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ЕСР 6600-6640, 6648-6728, 67771-67772, 69740, 6976-6997, 6999, 7030-7042,7044-7047, 7057, 7049, 7059-7075)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алее Алматинский узел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/12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ходка-Восточная – Локоть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/1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Камышовая</w:t>
            </w:r>
            <w:r>
              <w:rPr>
                <w:rFonts w:cs="Times New Roman" w:ascii="Times New Roman" w:hAnsi="Times New Roman"/>
              </w:rPr>
              <w:t xml:space="preserve">/Мыс Чуркин/Рыбники/Владивосток/Находка-Восточная – Локоть – Сарыагаш – 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аракуль/Андижан-Северный/Кармана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356 от 25.10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1/12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расноярск – Локоть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/12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Лена-Восточная/Игирма/Улькан/Вихоревка/Батарейная/ Анзеби/Базаиха/Карабула/Тальцы/Братск/Усть-Илимск/Лесосибирск – Локоть – Костанай/Оскемен I/Сороковая/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Атыра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Лена/Анзеби/Лена-Восточная/Игирма/Улькан/ Иркутск-Сортировочный/ Вихоревка/Батарейная/Тальцы/Братск/Усть-Илимск/Лесосибирск – Локоть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Мангистау/Актау-Порт-Паром/ Курык-Порт/Достык/Алтынколь/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/12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захстан – Россия/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ь-Каменогорск/ Жана-Семей/Новоустькаменогорск/Аягоз/Актога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мей-Грузовой/Семей/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Шемонаиха – Локоть – Гродеково/Мыс Чуркин/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/12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ыс Чуркин/Первая Речка/Рыбники/Владивосток/Находка-Восточная – Кулунда – Сарыагаш – Сергели/Чукурсай/Ташкент-Товарный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ервая Речка, Влади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/12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анино/</w:t>
            </w:r>
            <w:r>
              <w:rPr>
                <w:rFonts w:cs="Times New Roman" w:ascii="Times New Roman" w:hAnsi="Times New Roman"/>
              </w:rPr>
              <w:t>Вихоревка/Батарейная/Братск/Усть-Илимск – Кулунда – Сарыагаш – Сергели/Чукурсай/Ташкент-Това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44 от 27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/12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сосибирск – Кулунда – Сарыагаш – Сергели/Чукурсай/Ташкент-Това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/12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Жеты-Су   – Кулунда – Барнаул/Новосибирск-Восточный/Сеятель/Омск-Восточный/Иша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/12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Чукурсай*/Ташкент-Товарный/Аблык/Сергели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зак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/1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Забайкальск – Кулунда  – Сарыагаш – Сергели/Чукурсай/Ташкент-Това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/12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ссаке/Аблык/Андижан-Север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ли*/Чукурсай*/Ташкент-Товарный/Джиж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/12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-Угольная/Ворс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Алтынколь –  Илецк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Красное – Гудогай-стык – Вайдотай/ Драугисте/Шяштокай (Моцкава)/Каунас (Палямона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ербайдж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пшерон – Самур – Находка-Восточная/</w:t>
            </w:r>
            <w:r>
              <w:rPr>
                <w:rFonts w:cs="Times New Roman" w:ascii="Times New Roman" w:hAnsi="Times New Roman"/>
                <w:b/>
              </w:rPr>
              <w:t>Владивосто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259 от 13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ссаке/Андижан-Северный/Аблык/Сергели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курсай*/Назарбек/Джиз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/12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Жинишке – Семиглавый Мар – Закопытье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/12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олядичи/Брест/Свислочь)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/12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нцево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Белый Раст/Анисовка/Муром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Орехово-Зу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о/Селятино/Раменское/Придача/Човью/Правдинск/Кой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Межег/Харовская/Исакогорка/Онега/Телегино/Цн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лектроугли/Купавна/Вяртсиля/Бусловская/Правдинск/Низов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ликатная/Кресты – Семиглавый Мар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/12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емиглавый Мар – Новороссийск/Краснодар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Сауле 3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Эглайне – Зилупе – Семиглавый Мар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алее Алматинский 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/12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Бекасово – Красное – Лупол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/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8-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дро» 57 ус.в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рицепка   КЗХ с отцепкой по ст.Бекас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рицепка БЧ и ст.Бекасово  (вагоны с КТК на ст. КЗХ, УЗБ, ТРК, КРГ, ТДЖ) с отцепкой по 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/12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/Брузги/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77/12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/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яртсиля/Бусловская/Низовка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сбест/Соликамс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дача на паром по согласованию с АЗ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/12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емиглавый Мар – Самур – Беюк-Кясик – Тбилиси-Узлов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/12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Формачево/Челябинск-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Новотроицк/Горный Лен/Черниковка/ Безымянка/Блочная/Войн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ктывкар/Койты/Восстание/Магнитогорск-Грузовой/Волжск/Вят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ликам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/12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атск/Усть-Илимск – Локоть – Сарыагаш – Аблык/Улугбек/Нукус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ндижан-Северный/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7/128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  Калининград-Сортировочный/Балтийск – Кибартай – Гудогай-стык – Красное – Тобольск/Владивосток/Мыс Чуркин/Камышовая/</w:t>
            </w:r>
            <w:r>
              <w:rPr>
                <w:rFonts w:cs="Times New Roman" w:ascii="Times New Roman" w:hAnsi="Times New Roman"/>
                <w:b/>
              </w:rPr>
              <w:t>Находка/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о ст. ст.КЛГ-Тобо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78 от 15.10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/1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/12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ркесск/Волж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нномыс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/12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зия – 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амедин – Турксиб – Семиглавый Мар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Кигаш – Самур – Беюк-Кясик – Поти/Бату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и-Узл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/12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/1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 – Кулунда – Злобино/Чунояр/Базаиха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Лесосибирск/Карабула/Брат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/1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/13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 – Красное – Гудогай-стык – Вайдотай/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вис/Каунас (Палямонас)/Вайдотай – Гудогай-стык – Красное – Тоболь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3/13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Колядичи – </w:t>
            </w:r>
            <w:r>
              <w:rPr>
                <w:rFonts w:cs="Times New Roman" w:ascii="Times New Roman" w:hAnsi="Times New Roman"/>
                <w:b/>
                <w:szCs w:val="28"/>
              </w:rPr>
              <w:t>Гудогай-стык – Кибартай –  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97  от 30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/13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вая Речка – Зилупе – Земитаны (3 км Рига-Краста-эксп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0/13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аина – Россия – Монголия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Киев-Лиски – Казачья Лопань – Науш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327 от 21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9/1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 – Сарыагаш – Актау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/13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Латвия – Литва – Россия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прицепка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Формирование на ст.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ушки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/13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Китай – Монголия – Россия – Украина – Словакия/Венг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сурийск/Мыс Чуркин/Забайкальск/Наушки – Зерново – Киев-Лиски/Чоп – Добра/Батево – Эперешке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/13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Наушки – Красное – Гудогай-стык – Шяштокай (Моцкава)/Вайдотай/Каунас (Палямона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/13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Украина – Румы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Заболотье – Вадул-Сир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Д-4/327 от 21.09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/13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грия /Словакия/Польша– Украина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Эперешки – Чоп, Батево/Добра – Чоп/Медыка – Мостиска/Хрубешов – Изов – Казачья Лопань – Семиглавый Мар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/13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– Россия – Украина – Поль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 – Зерново – Мостиска/Из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21/1322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/13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 – Россия – Страны Европы (Забайкальск/Клещиха – Красное – Гудогай-стык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/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о ст. Забайк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/13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Гудогай-стык – Шяштокай (Моцкав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/13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Финля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Бусл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/13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Кирг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Турксиб – Аламе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совой нормой не более 4500 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/1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 – Россия – Беларусь –  Литва – Россия – 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лобино/Лесосибирск/Базаиха – Красное – Гудогай-стык – Кибартай – Мамоново/Железнодорожный/Калининград-Сортировочный/Дзержинская-Новая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/13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Лужская/Автов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/13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рсино/Селятино – Семиглавый Мар – Сарыагаш – Ташкент-Товар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урс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/13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упавна/</w:t>
            </w:r>
            <w:r>
              <w:rPr>
                <w:rFonts w:cs="Times New Roman" w:ascii="Times New Roman" w:hAnsi="Times New Roman"/>
                <w:b/>
              </w:rPr>
              <w:t>Кресты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ороковая/Костанай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43 от 27.09.21г,№ДЗ-3394 от 28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ижский 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/Лиепая/Шкиротава – Зилупе – Бекасово-Сорт./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Москва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итьково/Обнинское/Воротынск/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Ховрино/Ворс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before="0" w:after="200"/>
              <w:ind w:left="-56" w:right="-109" w:hanging="0"/>
              <w:jc w:val="center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b/>
              </w:rPr>
              <w:t>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- Хов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/1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га-Москв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итаны (3 км Рига-Краста-эксп) – Зилупе – Бекасово-Сорт/Селятино/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Обнинское/Воротынск/Ховрино/Ворсино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b/>
              </w:rPr>
              <w:t>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- Хов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360/13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Шкиротава/Резекне – Зилуп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 – Зилуп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/13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/Китай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Забайкальск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Орша-Восточная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ичи/Лыщицы*/Брест/Горынь**/Барановичи-Центральные*/Пхов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-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/1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/Гродеково – Красное – Гудогай-стык – Шяштокай (Моцкав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/Гродеково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379</w:t>
            </w:r>
            <w:r>
              <w:rPr>
                <w:rFonts w:cs="Times New Roman" w:ascii="Times New Roman" w:hAnsi="Times New Roman"/>
              </w:rPr>
              <w:t>/1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 – Самур – Ворсино/Селят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/13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никовка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/13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Латв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няховск/Калининград-Сортировочный – Советск – Мейтене – Зилупе – Тучково/Купавна/Орехово-Зуево/Белый Ра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/13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/Достык – Семиглавый Мар – Красное – Брест/Брузг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/13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Томск-Грузовой/Иня-Восточная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Канск-Енисейский/Лесосибирск/Злобино/Базаих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нояр/Абакан/Блочная/Алябьево/Лена/</w:t>
            </w:r>
            <w:r>
              <w:rPr>
                <w:rFonts w:cs="Times New Roman" w:ascii="Times New Roman" w:hAnsi="Times New Roman"/>
                <w:b/>
              </w:rPr>
              <w:t>Екатеринбург-Товар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ечебны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20 от 11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/1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ест/Брузг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Нарва – Палди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Ассаке/Андижан-Северный/Аблык/Сергели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курсай*/Назарбе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/13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абула/Канск-Енисейский/Чунояр/Базаиха/Абакан/Лесосиби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 – Локоть – Сарыагаш – Серг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/13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 – Езерище-стык – Гудогай-стык – Кибартай – 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/13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/13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/14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ый Порт/Автово/Бронка/Заневский Пост/Предпорт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пчинская/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 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 ст. Коста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о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12. 2021г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(Костанай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Вяртсиля/Бусловская/Правдинск/Низ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/1402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Эстония – Латвия – Беларусь – Украина – Молдо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Юлемисте/Мууга – Валга – Бигосово – Бережесть – Черноморск-Порт/Паромная/Одесса-Порт/Могилев-Подольский – Джурджулешть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З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10/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(Мууга – </w:t>
            </w:r>
            <w:r>
              <w:rPr>
                <w:rFonts w:cs="Times New Roman" w:ascii="Times New Roman" w:hAnsi="Times New Roman"/>
                <w:bCs/>
                <w:iCs/>
              </w:rPr>
              <w:t>Печоры-Псковские</w:t>
            </w:r>
            <w:r>
              <w:rPr>
                <w:rFonts w:cs="Times New Roman" w:ascii="Times New Roman" w:hAnsi="Times New Roman"/>
              </w:rPr>
              <w:t xml:space="preserve"> – (Осуга)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Обнинское/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чково/Ховрино/Черниковка/Ворсино/Вороты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/14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</w:rPr>
              <w:t xml:space="preserve">(Мууга – </w:t>
            </w:r>
            <w:r>
              <w:rPr>
                <w:b w:val="false"/>
                <w:bCs/>
                <w:iCs/>
                <w:sz w:val="22"/>
                <w:szCs w:val="22"/>
              </w:rPr>
              <w:t>Печоры-Псковские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sz w:val="22"/>
                <w:szCs w:val="22"/>
                <w:lang w:val="ru-RU"/>
              </w:rPr>
              <w:t xml:space="preserve">(Осуга) – </w:t>
            </w:r>
            <w:r>
              <w:rPr>
                <w:b w:val="false"/>
                <w:sz w:val="22"/>
                <w:szCs w:val="22"/>
              </w:rPr>
              <w:t xml:space="preserve">Воротын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5/14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– 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ев-Лиски – Зерново – Семиглавый Мар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/1417 «Балтика-Транзи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Литва – Латвия – 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/Зиемельблазма – Зилуп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арыагаш – Чукурс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ТК назнач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ЗХ, УЗБ, ТРК, КРГ, ТД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 Литва – 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лга/Эглайне – Шкиротава/Резекне/Зиемельблазма – Зилупе – Семиглавый Мар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лга/Эглайне – Шкиротава/Резекне/Зиемельблазма – Зилупе – Семиглавый Мар – Каракалпакстан – Джамб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алтика-Транзит-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ууга – Нарва – Екатеринбург-Товарный/Блочная/Батарейная/Китой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алдиски/Мууга – Нарва – Петропавловск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/14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 – 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/1426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 – 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/1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алдиски/Мууга – Печоры-Псковские – Петропавловск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/14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 Беларусь – Украина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орынь – Изов/</w:t>
            </w:r>
            <w:r>
              <w:rPr>
                <w:rFonts w:cs="Times New Roman" w:ascii="Times New Roman" w:hAnsi="Times New Roman"/>
                <w:b/>
              </w:rPr>
              <w:t xml:space="preserve">Мостиск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ом до 31.12.2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Д-4/279 от 14.09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/14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/14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– 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ев-Лиски – Зерново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/14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 Беларусь – Украин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орынь – Изов/</w:t>
            </w:r>
            <w:r>
              <w:rPr>
                <w:rFonts w:cs="Times New Roman" w:ascii="Times New Roman" w:hAnsi="Times New Roman"/>
                <w:b/>
              </w:rPr>
              <w:t xml:space="preserve">Мостиск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ом до 31.12.2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Д-4/279 от 14.09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/14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Литва – Россия – 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/</w:t>
            </w:r>
            <w:r>
              <w:rPr>
                <w:rFonts w:cs="Times New Roman" w:ascii="Times New Roman" w:hAnsi="Times New Roman"/>
                <w:b/>
              </w:rPr>
              <w:t>Алматы-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/Бурундай</w:t>
            </w:r>
            <w:r>
              <w:rPr>
                <w:rFonts w:cs="Times New Roman" w:ascii="Times New Roman" w:hAnsi="Times New Roman"/>
              </w:rPr>
              <w:t xml:space="preserve"> – Семиглавый Мар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295 от 19.10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/14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Украина – страны Европ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учково – Зерново – Чоп/Уж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/14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7/14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аина – 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Харьков-Лиски/Куряж/Одесса-Пересыпь/Одесса-Лиски/Киев-Лиски – Казачья Лопань – Илецк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 2718 от 20.08.21г, №ДЗ-3212 от 11.10.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/14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ядичи/Жодино – Езерище-стык – Заневский Пост/Автово/Новый Пор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ртовая/Купчинская/Луж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/14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ходка-Восточная/Мыс Чуркин/Гродеково/Владивосток – Локоть – Костанай/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жемантуз/Чкалово/Жана-Есиль/Нур-Султан/Сарыкол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влодар-Юж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/14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ходка-Восточная – Локоть – 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3/146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рхангельск-Город/Череповец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ыктывкар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/14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лябинск-Грузово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Бурундай/Жеты-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/14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Бурундай – Кулунда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Томск-Грузовой/Кемерово-Сортировочное/ Клещих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9/14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прицепка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Алтынколь. Формирование на ст.Алтынколь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/14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авдинс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/14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ляндия – Россия – Азербайджан – страны 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словская – Самур – Аст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5/148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Тольятти/Тоболь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-е. 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/1510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/15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рундай – Семиглавый Мар – Крест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27/15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/1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ьцово/Верхнекондинская/Нижний Тагил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/15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Камышовая</w:t>
            </w:r>
            <w:r>
              <w:rPr>
                <w:rFonts w:cs="Times New Roman" w:ascii="Times New Roman" w:hAnsi="Times New Roman"/>
              </w:rPr>
              <w:t xml:space="preserve">/Рыбники/Владивосток/Находка-Восточная – Локоть – Сарыагаш – 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аракуль/Андижан-Северный/Кармана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i/>
              </w:rPr>
              <w:t>ЦСЖТ №ДЗ-3356 от 25.10.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/15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Украи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 – Зерново – Запорожь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7/15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Украина – Словакия/Польша/Венг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ерново – Чоп – Добра/Изов – Хрубешов/Чоп, Батево – Эперешк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/1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/15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айдотай – Гудогай-стык – Езерище-стык – Вяртс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/15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Жеты-Су/Бурунд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оком до 31.12.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/15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портовая/Купчинская – Семиглавый Мар – Жеты-Су/Бурунд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/1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* - Пропуск поездов длиной 71 усл. вагон осуществляется по согласованию железнодорожных администраций.</w:t>
      </w:r>
    </w:p>
    <w:p>
      <w:pPr>
        <w:pStyle w:val="TextBodyIndent"/>
        <w:ind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51:00Z</dcterms:created>
  <dc:creator>Курбатов</dc:creator>
  <dc:description/>
  <cp:keywords/>
  <dc:language>en-US</dc:language>
  <cp:lastModifiedBy>1</cp:lastModifiedBy>
  <cp:lastPrinted>2021-08-25T14:21:00Z</cp:lastPrinted>
  <dcterms:modified xsi:type="dcterms:W3CDTF">2021-11-15T14:51:00Z</dcterms:modified>
  <cp:revision>67</cp:revision>
  <dc:subject/>
  <dc:title>Приложение №</dc:title>
</cp:coreProperties>
</file>